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91605" cy="419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1605" cy="419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esident Washington responded decisively—and in person—to the Whiskey Rebellion, leading an army to suppress it.</w:t>
      </w:r>
    </w:p>
    <w:p>
      <w:pPr>
        <w:pStyle w:val="Normal"/>
        <w:rPr/>
      </w:pPr>
      <w:r>
        <w:rPr/>
        <w:t xml:space="preserve">Archelus 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 Se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t Means*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see a lot of soldier in the bac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see george washington on the ehite hor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 mean the are going to be ready for a figh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t mean that he is the leader of the army</w:t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Interpreting Visuals:</w:t>
            </w:r>
            <w:r>
              <w:rPr/>
              <w:t xml:space="preserve"> How does the painting reinforce the idea of a strong federal government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sectPr>
      <w:headerReference w:type="default" r:id="rId3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Archelus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360" w:hanging="360"/>
    </w:pPr>
    <w:rPr>
      <w:rFonts w:eastAsia="Times"/>
      <w:sz w:val="2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4:55:00Z</dcterms:created>
  <dc:creator>Malden Public Schools</dc:creator>
  <dc:description/>
  <dc:language>en-US</dc:language>
  <cp:lastModifiedBy>Asaint j14</cp:lastModifiedBy>
  <cp:lastPrinted>2007-10-31T12:49:00Z</cp:lastPrinted>
  <dcterms:modified xsi:type="dcterms:W3CDTF">2011-02-10T14:55:00Z</dcterms:modified>
  <cp:revision>2</cp:revision>
  <dc:subject/>
  <dc:title>I See</dc:title>
</cp:coreProperties>
</file>